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第十一届教师“七个一”竞赛申报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校长签字：</w:t>
      </w:r>
      <w:r>
        <w:rPr>
          <w:sz w:val="24"/>
          <w:u w:val="single"/>
        </w:rPr>
        <w:t>_____  ______</w:t>
      </w:r>
      <w:r>
        <w:rPr>
          <w:sz w:val="24"/>
          <w:u w:val="single"/>
        </w:rPr>
        <w:t>教科室主任签字：</w:t>
      </w:r>
      <w:r>
        <w:rPr>
          <w:sz w:val="24"/>
          <w:u w:val="single"/>
        </w:rPr>
        <w:t xml:space="preserve">______    __ </w:t>
      </w:r>
      <w:r>
        <w:rPr>
          <w:sz w:val="24"/>
          <w:u w:val="single"/>
        </w:rPr>
        <w:t>学校盖章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720"/>
        <w:gridCol w:w="720"/>
        <w:gridCol w:w="144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报材料及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</w:tr>
      <w:tr>
        <w:trPr>
          <w:trHeight w:val="10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上好一节教学示范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提供上课教案、图片及教学反思，教学反思能真实体现对一堂课的反复推敲、锤炼等思考过程和成败得失的反思。（上课教案及教学反思各不少于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研读一本</w:t>
            </w:r>
          </w:p>
          <w:p>
            <w:pPr>
              <w:pStyle w:val="Normal"/>
              <w:ind w:left="23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专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4"/>
              </w:rPr>
              <w:t>提供专著封面、目录、封底复印件，写一篇不少于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的读后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主持一项</w:t>
            </w:r>
          </w:p>
          <w:p>
            <w:pPr>
              <w:pStyle w:val="Normal"/>
              <w:ind w:left="23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课题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4"/>
              </w:rPr>
              <w:t>主持县级及以上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教科所（室）在研课题，提供课题立项或结题证书复印件、开题报告或结题报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发表一篇科研论文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度在教育类主流期刊上发表与本专业相关的教科研论文一篇，不少于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，发表论文提供刊物封面、目录及论文复印件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撰写一组</w:t>
            </w:r>
          </w:p>
          <w:p>
            <w:pPr>
              <w:pStyle w:val="Normal"/>
              <w:ind w:left="353" w:hanging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竞赛论文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度在省“师陶杯”“教海探航”“中小学幼儿园优秀管理论文”评比中获奖（提供证书复印件）或积极参加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度省“师陶杯”“教海探航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中小学幼儿园优秀管理论文”竞赛，提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参赛论文，学校出示证明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 w:cs="宋体;SimSun"/>
                <w:b/>
                <w:sz w:val="24"/>
              </w:rPr>
              <w:t>完成一篇</w:t>
            </w:r>
          </w:p>
          <w:p>
            <w:pPr>
              <w:pStyle w:val="Normal"/>
              <w:ind w:left="23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查报告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内容反映本校课改情况，格式符合调查报告的撰写要求。（不少于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b/>
                <w:sz w:val="24"/>
              </w:rPr>
              <w:t>讲述一个</w:t>
            </w:r>
          </w:p>
          <w:p>
            <w:pPr>
              <w:pStyle w:val="Normal"/>
              <w:ind w:left="23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教育故事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以教育叙事的形式写一篇发生在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年自身经历的难忘的教育故事，题目自拟，篇幅不限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34" w:hanging="0"/>
        <w:rPr/>
      </w:pPr>
      <w:r>
        <w:rPr/>
        <w:t>注：请按以上项目的顺序将材料整理上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0:16:00Z</dcterms:created>
  <dc:creator>微软中国</dc:creator>
  <dc:description/>
  <cp:keywords/>
  <dc:language>en-US</dc:language>
  <cp:lastModifiedBy>Administrator</cp:lastModifiedBy>
  <cp:lastPrinted>2018-09-27T10:13:00Z</cp:lastPrinted>
  <dcterms:modified xsi:type="dcterms:W3CDTF">2021-11-09T09:32:00Z</dcterms:modified>
  <cp:revision>80</cp:revision>
  <dc:subject/>
  <dc:title>第三届中小学教师“七个一”竞赛申报表</dc:title>
</cp:coreProperties>
</file>